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bookmarkStart w:id="0" w:name="_Hlk102055345"/>
      <w:bookmarkEnd w:id="0"/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</w:t>
      </w: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 июня 2025 года                   </w:t>
        <w:tab/>
        <w:t xml:space="preserve">                    </w:t>
        <w:tab/>
        <w:t xml:space="preserve">                                      № 133/130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1" w:name="_Hlk102055345"/>
      <w:bookmarkStart w:id="2" w:name="_Hlk102055345"/>
      <w:bookmarkEnd w:id="2"/>
    </w:p>
    <w:p>
      <w:pPr>
        <w:pStyle w:val="TextBody"/>
        <w:spacing w:before="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Плане мероприятий </w:t>
      </w:r>
      <w:r>
        <w:rPr>
          <w:b/>
          <w:color w:val="000000"/>
          <w:sz w:val="28"/>
          <w:szCs w:val="28"/>
        </w:rPr>
        <w:t xml:space="preserve">по обеспечению избирательных прав граждан Российской Федерации, являющихся инвалидами, в период проведения </w:t>
      </w:r>
      <w:r>
        <w:rPr>
          <w:b/>
          <w:bCs/>
          <w:sz w:val="28"/>
        </w:rPr>
        <w:t xml:space="preserve">дополнительных выборов </w:t>
      </w:r>
      <w:r>
        <w:rPr>
          <w:rFonts w:eastAsia="Calibri"/>
          <w:b/>
          <w:color w:val="000000"/>
          <w:sz w:val="28"/>
          <w:lang w:eastAsia="en-US"/>
        </w:rPr>
        <w:t xml:space="preserve">депутатов Совета </w:t>
      </w:r>
      <w:r>
        <w:rPr>
          <w:b/>
          <w:sz w:val="28"/>
          <w:szCs w:val="20"/>
        </w:rPr>
        <w:t xml:space="preserve">депутатов городского округа город Елец </w:t>
      </w:r>
      <w:r>
        <w:rPr>
          <w:b/>
          <w:bCs/>
          <w:sz w:val="28"/>
          <w:szCs w:val="20"/>
        </w:rPr>
        <w:t xml:space="preserve">Липецкой области Российской Федерации седьмого созыва по одномандатным избирательным округам № 5 и № 12 </w:t>
      </w:r>
    </w:p>
    <w:p>
      <w:pPr>
        <w:pStyle w:val="TextBody"/>
        <w:spacing w:before="0" w:after="0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b/>
          <w:sz w:val="28"/>
          <w:szCs w:val="28"/>
        </w:rPr>
        <w:t>14 сентября 2025 года</w:t>
      </w: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                                                </w:t>
      </w:r>
    </w:p>
    <w:p>
      <w:pPr>
        <w:pStyle w:val="TextBody"/>
        <w:spacing w:lineRule="auto" w:line="312" w:before="0" w:after="0"/>
        <w:jc w:val="both"/>
        <w:rPr>
          <w:i/>
          <w:i/>
          <w:sz w:val="28"/>
          <w:szCs w:val="28"/>
        </w:rPr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м ЦИК России от 29.07.2020 года                 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</w:t>
      </w:r>
      <w:r>
        <w:rPr>
          <w:sz w:val="28"/>
          <w:szCs w:val="28"/>
        </w:rPr>
        <w:t xml:space="preserve">статьей 25 Закона Липецкой области от 06.06.2007 года № 60-ОЗ «О выборах депутатов представительных органов муниципальных образований в Липецкой области», </w:t>
      </w:r>
      <w:r>
        <w:rPr>
          <w:color w:val="000000"/>
          <w:sz w:val="28"/>
          <w:szCs w:val="28"/>
        </w:rPr>
        <w:t xml:space="preserve">в целях обеспечения избирательных прав граждан Российской Федерации, являющихся инвалидами, при проведении </w:t>
      </w:r>
      <w:r>
        <w:rPr>
          <w:sz w:val="28"/>
          <w:szCs w:val="28"/>
        </w:rPr>
        <w:t>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 № 12   14 сентября 2025 года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 xml:space="preserve">, территориальная  избирательная комиссия города Ельц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pacing w:val="7"/>
          <w:sz w:val="28"/>
          <w:szCs w:val="28"/>
        </w:rPr>
        <w:t xml:space="preserve">: </w:t>
      </w:r>
    </w:p>
    <w:p>
      <w:pPr>
        <w:pStyle w:val="Normal"/>
        <w:spacing w:lineRule="auto" w:line="312"/>
        <w:ind w:firstLine="539"/>
        <w:jc w:val="both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pacing w:val="7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</w:t>
      </w:r>
      <w:r>
        <w:rPr>
          <w:color w:val="000000"/>
          <w:sz w:val="28"/>
          <w:szCs w:val="28"/>
        </w:rPr>
        <w:t xml:space="preserve">в период проведения </w:t>
      </w:r>
      <w:r>
        <w:rPr>
          <w:sz w:val="28"/>
          <w:szCs w:val="28"/>
        </w:rPr>
        <w:t>дополнительных выборов депутата Совета депутатов городского округа город Елец Липецкой области Российской Федерации седьмого созыва по одномандатным избирательным округам № 5 и  № 12  14 сентября 2025 года</w:t>
      </w:r>
      <w:r>
        <w:rPr>
          <w:rFonts w:eastAsia="Calibri" w:cs="Times New Roman CYR" w:ascii="Times New Roman CYR" w:hAnsi="Times New Roman CYR"/>
          <w:bCs/>
          <w:sz w:val="28"/>
          <w:szCs w:val="22"/>
          <w:lang w:eastAsia="en-US"/>
        </w:rPr>
        <w:t>.</w:t>
      </w:r>
    </w:p>
    <w:p>
      <w:pPr>
        <w:pStyle w:val="Normal"/>
        <w:spacing w:lineRule="auto" w:line="312"/>
        <w:ind w:firstLine="539"/>
        <w:jc w:val="both"/>
        <w:rPr/>
      </w:pPr>
      <w:r>
        <w:rPr>
          <w:color w:val="000000"/>
          <w:sz w:val="28"/>
          <w:szCs w:val="28"/>
        </w:rPr>
        <w:t xml:space="preserve">2. Направить настоящее постановление И. о. Главы городского округа город Елец </w:t>
      </w:r>
      <w:r>
        <w:rPr>
          <w:sz w:val="28"/>
          <w:szCs w:val="28"/>
        </w:rPr>
        <w:t>Вячеславу Павловичу Жабину, участковым избирательным комиссиям избирательных участков №№ 07-07, 07-12, 07-17, 07-35</w:t>
      </w:r>
      <w:r>
        <w:rPr>
          <w:color w:val="000000"/>
          <w:sz w:val="28"/>
          <w:szCs w:val="28"/>
        </w:rPr>
        <w:t xml:space="preserve">, в местные отделения общероссийских общественных организаций инвалидов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spacing w:lineRule="auto" w:line="312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на заместителя председателя территориальной избирательной комиссии города Ельца Татьяну Николаевну Манькову.</w:t>
      </w:r>
    </w:p>
    <w:p>
      <w:pPr>
        <w:pStyle w:val="Normal"/>
        <w:spacing w:lineRule="auto" w:line="312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263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одионова О.В.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Щукина Н.А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ind w:left="357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               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lineRule="atLeast" w:line="24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</w: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tabs>
                <w:tab w:val="clear" w:pos="708"/>
                <w:tab w:val="left" w:pos="196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ановлением территориальной избирательной комиссии города Ельц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 июня 2025 года № 133/130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План мероприятий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беспечению избирательных прав граждан Российской Федерации, являющихся инвалидами,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ериод проведения </w:t>
      </w:r>
      <w:r>
        <w:rPr>
          <w:b/>
          <w:sz w:val="28"/>
          <w:szCs w:val="28"/>
        </w:rPr>
        <w:t xml:space="preserve">дополнительных выборов  депутатов Совета депутатов городского округа город Елец Липецкой области Российской Федерации седьмого созыва </w:t>
      </w:r>
    </w:p>
    <w:p>
      <w:pPr>
        <w:pStyle w:val="TextBody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 № 5 и № 12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b/>
          <w:sz w:val="28"/>
          <w:szCs w:val="28"/>
        </w:rPr>
        <w:t>14 сентября 2025 года</w:t>
      </w: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28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6"/>
          <w:szCs w:val="26"/>
          <w:lang w:eastAsia="en-US"/>
        </w:rPr>
      </w:r>
    </w:p>
    <w:tbl>
      <w:tblPr>
        <w:tblW w:w="1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915"/>
        <w:gridCol w:w="3119"/>
        <w:gridCol w:w="4064"/>
        <w:gridCol w:w="1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выбо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 по категориям (слепые и слабовидящие, глухие, слепоглухие, с нарушением функций опорно-двигательного аппарата (</w:t>
            </w:r>
            <w:r>
              <w:rPr/>
              <w:t>лица, имеющие значительно выраженные нарушения функций верхних конечностей и/или нижних конечностей</w:t>
            </w:r>
            <w:r>
              <w:rPr>
                <w:color w:val="000000"/>
              </w:rPr>
              <w:t>)</w:t>
            </w:r>
            <w:r>
              <w:rPr/>
              <w:t xml:space="preserve"> с учетом данных, имеющихся в комиссиях по результатам предыдущей избирательной кампа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аботы </w:t>
            </w:r>
            <w:r>
              <w:rPr>
                <w:rFonts w:eastAsia="Calibri"/>
              </w:rPr>
              <w:t>участковых избирательных комиссий</w:t>
            </w:r>
            <w:r>
              <w:rPr>
                <w:color w:val="000000"/>
              </w:rPr>
              <w:t xml:space="preserve"> по уточнению количества инвалидов, включенных в списки избирателей, и по выявлению желания избирателей, являющихся инвалидами, проголосовать вне помещения для голосования либо их желания и возможности прибыть в день голосования в помещение для голосования избирательного участка, оказания специализированной помощи, в том числе с привлечением волонте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- 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при содействии органов социальной защиты населения и общественных организаций </w:t>
            </w: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1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одготовка новостных информационных материалов о предстоящих выбор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юль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ерриториальная избирательная комиссия, участковые избирательные комиссия совместно с редакцией газеты «Красное знамя», ЕТРК «Елец», «Европа+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заимодействие с органами социальной защиты населения, руководителями предприятий, с учреждениями социального обслуживания пожилых и инвалидов, с учреждениями временного пребывания престарелых и инвалидов по информированию о предстоящих выборах; оказание содействия в оборудовании информационных стендов (уголков избирателей) информационными материал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ерриториальная избирательная комиссия, участковые избирательные комиссии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овместно с предприятиями и организациями (по согласованию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7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через средства массовой информации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рриториальная избирательная комиссия совместно со средствами массовой информ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работы с впервые голосующими избирателями, являющимися инвалид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астковые избирательные комиссии</w:t>
            </w:r>
          </w:p>
        </w:tc>
      </w:tr>
      <w:tr>
        <w:trPr/>
        <w:tc>
          <w:tcPr>
            <w:tcW w:w="1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юль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рриториальная избирательная комиссия совместно с общественными организациями 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оведение обучения актива общественных организаций инвалидов, иных организаций, работников органов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рриториальная избирательная комиссия совместно с комплексным центром обслуживания пожилых людей и инвалидов, а также с общественными организациями (по согласованию)</w:t>
            </w:r>
          </w:p>
        </w:tc>
      </w:tr>
      <w:tr>
        <w:trPr/>
        <w:tc>
          <w:tcPr>
            <w:tcW w:w="1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аздел 5. Оборудование избирательных участков и помещений для голосования,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я голосования избирателей, являющихся инвалид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инятие мер по дополнительному оборудованию помещения избирательного участка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), установленными в соответствии с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водом правил</w:t>
            </w: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</w:rPr>
                <w:t>СНиП 35-01-2001</w:t>
              </w:r>
            </w:hyperlink>
            <w:r>
              <w:rPr/>
              <w:t xml:space="preserve"> «Доступность зданий и сооружений для маломобильных групп насел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август-сентябрь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уководители учреждений, в зданиях которых располагаются избирательные участки, в т.ч. по ходатайству территориальной избирательной комиссии и/или участковых избирательных комисс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средств оптической коррекции (лупы, лупы с подсветкой, и др.), дополнительного освещения, стульев и т.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сентября 2025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ковые избирательные комисси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нь (дни) голосова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ие с волонтерами или волонтерскими организациями в работе по обеспечению избирательных прав граждан, являющихся инвалидами: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  <w:br/>
              <w:t>- в сопровождении их до кабины для тайного голосования, КОИБ для голосования, а также при входе и выходе из здания, в котором расположено помещение для голос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нь (дни) голосова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  <w:r>
              <w:rPr/>
              <w:t xml:space="preserve"> совместно с волонтерскими организац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голосования вне помещения для голосования согласно поданным заявлениям (устным обращен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нь (дни) голосова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боты медицинского персонала и социальных работников на избирательных участ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нь (дни) голосова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36"/>
      <w:szCs w:val="20"/>
      <w:lang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ABCE763F6506F4FE6368A45600A53ADB05D6A601348C69579E3E2EE9BAC562301D30292D8BD7B218802C07wCK2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52:00Z</dcterms:created>
  <dc:creator>Виктор Павлович Долгих</dc:creator>
  <dc:description/>
  <cp:keywords/>
  <dc:language>en-US</dc:language>
  <cp:lastModifiedBy>TIK-21</cp:lastModifiedBy>
  <cp:lastPrinted>2025-06-23T16:42:00Z</cp:lastPrinted>
  <dcterms:modified xsi:type="dcterms:W3CDTF">2025-06-19T07:27:00Z</dcterms:modified>
  <cp:revision>11</cp:revision>
  <dc:subject/>
  <dc:title>ТЕРРИТОРИАЛЬНАЯ ИЗБИРАТЕЛЬНАЯ КОМИССИЯ</dc:title>
</cp:coreProperties>
</file>